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/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«О государственной поддержке добровольной пожарной охраны в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отдельных положений Закона Новосибирской области от 7.11.2011 № 134-ОЗ «О государственной поддержке добровольной пожарной охраны в Новосибирской области» в соответствие: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с Федеральным законом от 22.02.2017 № 21-ФЗ «О внесении изменений в Федеральный закон «О добровольной пожарной охране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Федеральным законом от 2.07.2013 № 185-ФЗ (в редакции от 3.07.2016)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 вносятся изменения терминологического характера в статьи 4 - 9 Закона Новосибирской области от 7.11.2011 № 134-ОЗ «О государственной поддержке добровольной пожарной охраны в Новосибирской области»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4-12T16:40:00Z</cp:lastPrinted>
  <dcterms:modified xsi:type="dcterms:W3CDTF">2017-03-29T03:58:00Z</dcterms:modified>
  <cp:revision>148</cp:revision>
  <dc:subject/>
  <dc:title>     ФИНАНСОВО-ЭКОНОМИЧЕСКОЕ ОБОСНОВАНИЕ</dc:title>
</cp:coreProperties>
</file>